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ind w:left="1134" w:hanging="1134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icy wojska Polskiego na odcinku od CKŚ do skrzyżowania z ul. Drzymały ( km 1+550,00 do km 1+720,00)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635/31; 222/79; 536/114; 3911; 3911; 3914; 534/114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marzec 2017r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rPr>
          <w:color w:val="000000"/>
          <w:szCs w:val="28"/>
        </w:rPr>
      </w:pPr>
      <w:r>
        <w:rPr>
          <w:color w:val="000000"/>
          <w:szCs w:val="28"/>
        </w:rPr>
        <w:t>Ul. Wojska Polskiego w Świętochłowicach należy do układu podstawowego sieci drogowej i przebiega od ul. Katowickiej do granicy miasta z Rudą Śląską. Przedmiotowy odcinek przeznaczony do remontu przebiega od przejścia dla pieszych w rejonie CKŚ do skrzyżowania z ul Drzymały ( km 1+550do km 1+720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usunięcie obecnie stwierdzonych uszkodzeń, ograniczenie zagrożenia dla użytkowników ruchu, ograniczenie tempa dalszej degradacji nawierzchni, a także zwiększenie komfortu jazdy dla kierowców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3.1 Stan istniejący określono na podstawie: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rzeglądu podstawowego dróg wykonanego w 2014r , 2015r oraz  2016r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inwentaryzacji konstrukcji nawierzchni w dniu 28.11.2015roku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Stan istniejący i technologia naprawy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4.2 Stan istniejący usytuowania w plani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Z kategorii powiatowej o średniej szerokości 7,8m. Do remontu przewidziano odcinek jezdni od przejścia dla pieszych w rejonie CKŚ ( km 1+550) do rejonu skrzyżowania z ul Drzymały ( km 1+ 720,00)  W swoim przekroju poprzecznym posiada jezdnię ograniczoną krawężnikami z obustronnymi chodnikami oraz zjazdami do posesji. Ulica odwodniona jest za pomocą wpustów ściekowych, które wpięte są do kanalizacji ogólnospławnej zlokalizowanej w jezdni ulic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Stan istniejący nawierzchni jest zły. Występują ubytki warstwy ścieralnej i lepiszcza, spękania poprzeczne, koleiny a także degradacje odcinków nawierzchni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 celu  inwentaryzacji  konstrukcji  nawierzchni   w   dniu 28.11.2015 r.  wykonano na przedmiotowym odcinku wykonano 4 odwierty sondażowych w nawierzchni jezdni ul. Wojska Polskiego w Świętochłowicach. Miejsca wykonania otworów badawczych wskazano na planie sytuacyjnym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Warstwa ścieralna i wiążąca</w:t>
      </w:r>
      <w:r>
        <w:rPr>
          <w:color w:val="000000"/>
          <w:sz w:val="28"/>
          <w:szCs w:val="28"/>
        </w:rPr>
        <w:t xml:space="preserve"> na przedmiotowym odcinku zbudowane są z betonu asfaltowego o miąższości od 4 – 16,5 cm ułożonego w od 1 – 5 warstwach. W dwóch odwiertach stwierdzono występowanie tylko warstwy ścieralnej o grubości 4 cm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Podbudowa</w:t>
      </w:r>
      <w:r>
        <w:rPr>
          <w:color w:val="000000"/>
          <w:sz w:val="28"/>
          <w:szCs w:val="28"/>
        </w:rPr>
        <w:t xml:space="preserve"> –  podbudowa na przedmiotowym odcinku zbudowana jest z kostki granitowej o grubości 17 cm (odwiert nr 2 i 3) lub ze spieków hutniczych (odwiert nr 1. Odtworzony na podstawie odwiertów układ warstw konstrukcyjnych nawierzchni przedstawiono na rysunkach nr 1 i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4. Technologia remontu nawierzchni ulicy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celu poprawy stanu istniejącego zakłada się remont nawierzchni jezdni, polegający na wymianie warstw nawierzchni bez podnoszenia niwelety drogi.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usunięcie starych nawierzchni betonu asfaltowego poprzez frezowanie istniejących warstw asfaltowych o średniej grubości 10 cm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wyrównawczej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zmocnienia nawierzchni z siatki stalowej typ ciężki wraz warstwą „slurry seal”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ych nawierzchni z mieszanek mineralno- asfaltowych warstwa wiążąca gr. 4 c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grysowych SMA 0/11 KR4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monty cząstkowe nawierzchni chodników oraz krawężników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Przekrój nawierzchni przedstawiono na rysunku poniżej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lang w:eastAsia="ar-SA"/>
        </w:rPr>
        <w:drawing>
          <wp:inline distT="0" distB="0" distL="0" distR="0">
            <wp:extent cx="5229860" cy="2390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5075555</wp:posOffset>
            </wp:positionV>
            <wp:extent cx="3291205" cy="3728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212965" cy="5866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39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4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7-03-13T15:46:00Z</dcterms:modified>
  <cp:revision>17</cp:revision>
  <dc:subject/>
  <dc:title/>
</cp:coreProperties>
</file>